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Принято на педагогическом совете                          УТВЕРЖДАЮ</w:t>
      </w:r>
    </w:p>
    <w:p>
      <w:pPr>
        <w:pStyle w:val="Normal"/>
        <w:rPr/>
      </w:pPr>
      <w:r>
        <w:rPr>
          <w:sz w:val="28"/>
        </w:rPr>
        <w:t>МОБУ СОШ № 13                                                      Директор МОБУ СОШ № 13</w:t>
      </w:r>
    </w:p>
    <w:p>
      <w:pPr>
        <w:pStyle w:val="Normal"/>
        <w:rPr/>
      </w:pPr>
      <w:r>
        <w:rPr>
          <w:sz w:val="28"/>
        </w:rPr>
        <w:t>Протокол № _______</w:t>
        <w:tab/>
        <w:tab/>
        <w:tab/>
        <w:tab/>
        <w:tab/>
        <w:t xml:space="preserve">      _________ Ирдуганова Н.С.</w:t>
      </w:r>
    </w:p>
    <w:p>
      <w:pPr>
        <w:pStyle w:val="Normal"/>
        <w:rPr/>
      </w:pPr>
      <w:r>
        <w:rPr>
          <w:sz w:val="28"/>
        </w:rPr>
        <w:t>От «____» ____________ 200_ г</w:t>
        <w:tab/>
        <w:tab/>
        <w:t xml:space="preserve">                от «____» __________ 200_ г</w:t>
      </w:r>
    </w:p>
    <w:p>
      <w:pPr>
        <w:pStyle w:val="Heading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ещении учебных занятий участниками образов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цесса в школ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посещения учебных занятий участниками образовательного процесса и призвано обеспечи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ава обучающихся на получение образования не ниже государственного стандарта в соответствии п.4 ст. 50 Закона РФ «Об образовании» в редакции Федерального закона №12-ФЗ от 13.01.96 и Уставом школ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а родителей (законных представителей) на ознакомление с ходом и содержанием образовательного процесса, с оценкой успеваемости обучающихся в соответствии со статьей 15 п. 7 Закона РФ «Об образован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а учителей на свободу творчества (ст. 55 Закона РФ «Об образовании» и ст. 44 Конституции РФ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а руководителей учреждения на осуществление контроля за соблюдением законодательства (ст. 32 Закона РФ «Об образовании»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а руководителей местного  Управления образования на осуществление инспектирования (ст. 31 Закона РФ «Об образовании»).</w:t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д учебным занятием (определенным Уставом школы, учебными планами, расписанием) понимаетс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ро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лабораторные и практические занят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занятия спецгрупп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индивидуальные и групповые занят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руж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спортивные секции.</w:t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частниками образовательного процесса являютс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едагогический коллекти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бучающиеся (воспитанники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одители (законные представители и родительская обществен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сещение учебных занятий администрацией шко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Администрация школы посещает учебные занятия в соответствии с планом работы школы по следующим разделам этого план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онтроль, за соблюдением законодательства в сфере образова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нутришкольный контроль и руко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посещения уроков являются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помощь в выполнении профессиональных задач;</w:t>
      </w:r>
    </w:p>
    <w:p>
      <w:pPr>
        <w:pStyle w:val="Normal"/>
        <w:ind w:left="540" w:hanging="180"/>
        <w:rPr/>
      </w:pPr>
      <w:r>
        <w:rPr>
          <w:sz w:val="28"/>
          <w:szCs w:val="28"/>
        </w:rPr>
        <w:t>- контроль, за деятельностью учителей по вопросам усвоения обучающимися государственного образовательного стандарта по предметам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инспектирование деятельности учителей, педагогов дополнительного образования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контроль, за соблюдением законодательства в сфере воспитания и обучения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контроль, за созданием педагогической работы безопасных условий проведения учебных и внеучебных занятий по предмету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 повышение эффективности результатов работы школы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- аттестация педагогических работников. 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посещений занятий:</w:t>
      </w:r>
    </w:p>
    <w:p>
      <w:pPr>
        <w:pStyle w:val="Normal"/>
        <w:ind w:left="540" w:firstLine="360"/>
        <w:rPr/>
      </w:pPr>
      <w:r>
        <w:rPr>
          <w:sz w:val="28"/>
          <w:szCs w:val="28"/>
        </w:rPr>
        <w:t>а) администратор предупреждает учителя о своем посещении урока за 5-10 минут до начала урока;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б) администратор имеет право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привлекать специалистов учебного предмета для проведения качественного анализа деятельности, проверяемого педагогического работника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- ознакомиться с конспектом урока; 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собрать и просмотреть тетради и дневники обучающихся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- если это необходимо, беседовать с обучающимися после занятий на интересующую его тему в присутствии учител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 время посещения занятий администратор не имеет право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мешиваться в ход его проведе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ыходить во время урока (за исключением экстремальных случае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ходить до зво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сле посещения занятий обязательно собеседование администратора и преподавателя по следующим направлениям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самоанализ урока учителя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анализ урока администратором, руководителем, посетившим урок;</w:t>
      </w:r>
    </w:p>
    <w:p>
      <w:pPr>
        <w:pStyle w:val="Normal"/>
        <w:ind w:left="540" w:hanging="180"/>
        <w:rPr/>
      </w:pPr>
      <w:r>
        <w:rPr>
          <w:sz w:val="28"/>
          <w:szCs w:val="28"/>
        </w:rPr>
        <w:t>- согласование выводов учителя и администратора по результатам посещенного урока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вносить предложения о поощрении педагогического работника, о повышении его на курсы повышения квалификации, рекомендовать изучение и обобщении опыта работы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сещение занятий родителя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аконными представителями) обучаю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 Родители (законные представители), на основании ст. 7 Закона РФ «Об образовании», имеют право посещать любые занятия в школе, где могут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ознакомиться с ходом занятий, его содержанием, требованиями учителей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оценить работоспособность своего ребенка, его активность на занятиях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посмотреть его умение грамотно, правильно излагать свои мысли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понять место ребенка в коллективе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сравнить объем его знаний с государственным образовательным стандартом, объемом знаний других уч-ся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убедиться в объективности выставления ребенку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2 При заявлении родителей (законных представителей) о желании посетить учебные занятия директор школы проводит следующие мероприятия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принимает заявление от родителей (законных представителей) в письменном виде на посещение уроков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согласовывает день и время посещения занятий по интересующему их предмету в присутствии учителя – предметника (составляется график, если занятие будет посещено не одно, а возможно и у нескольких педагогов);</w:t>
      </w:r>
    </w:p>
    <w:p>
      <w:pPr>
        <w:pStyle w:val="Normal"/>
        <w:ind w:left="540" w:hanging="180"/>
        <w:rPr/>
      </w:pPr>
      <w:r>
        <w:rPr>
          <w:sz w:val="28"/>
          <w:szCs w:val="28"/>
        </w:rPr>
        <w:t>- назначает по согласованию с родителями сопровождающего на данное занятие ( одного или нескольких из нижеприведенного перечня):</w:t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  <w:t>- заместителя директора по учебно-воспитательной работе;</w:t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  <w:t>- руководителя МО учителей-предметников;</w:t>
      </w:r>
    </w:p>
    <w:p>
      <w:pPr>
        <w:pStyle w:val="Normal"/>
        <w:ind w:left="1260" w:hanging="180"/>
        <w:rPr>
          <w:sz w:val="28"/>
          <w:szCs w:val="28"/>
        </w:rPr>
      </w:pPr>
      <w:r>
        <w:rPr>
          <w:sz w:val="28"/>
          <w:szCs w:val="28"/>
        </w:rPr>
        <w:t>- опытного учителя-предметника, имеющего высшую квалификационную категорию;</w:t>
      </w:r>
    </w:p>
    <w:p>
      <w:pPr>
        <w:pStyle w:val="Normal"/>
        <w:ind w:left="1260" w:hanging="180"/>
        <w:rPr/>
      </w:pPr>
      <w:r>
        <w:rPr>
          <w:sz w:val="28"/>
          <w:szCs w:val="28"/>
        </w:rPr>
        <w:t>- заместителя директора по воспитательной работе (если посещение занятий связано с вопросами воспитания «трудных» обучаю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3 Родители (законные представители) во время посещения занятий обязаны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не нарушать порядок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не выходить из кабинета до окончани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4 Родители (законные представители) имеют право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участвовать в анализе урока, высказывать свое мнение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получить консультацию по интересующим их вопросам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обратиться к директору по дальнейшему решению данного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заимопосещение учебных занят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Целью взаимопосещения является профессиональное сотрудничество и самосовершенствование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Основными задачами взаимопосещения являются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изучение и заимствование передового опыта коллег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методическая помощь молодым учителям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совершенствование аналитических и диагностических умений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 Организация взаимопосещения: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определение цели и времени взаимопосещения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наблюдение учебного занятия: оборудование, содержание учебного занятия, тип и структура учебного занятия, реализация принципов обучения, методы обучения, использование новых технологий, организация учебной работы на учебном занятии, система работы учителя, система работы обучающихся, общие результаты учебного занятия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собеседование с учителем;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  <w:t>- общие выводы 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Частота посещений зависит от целей контрол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Делопроизводств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 Результаты посещения учебных занятий всеми участниками образовательного процесса обязательно оформляются документально.</w:t>
      </w:r>
    </w:p>
    <w:p>
      <w:pPr>
        <w:pStyle w:val="Normal"/>
        <w:rPr/>
      </w:pPr>
      <w:r>
        <w:rPr>
          <w:sz w:val="28"/>
          <w:szCs w:val="28"/>
        </w:rPr>
        <w:t>5.2. При посещении занятий администрацией, родителями (законными представителями) в сопровождении администрации анализ фиксируется в тетради посещения уроков.</w:t>
      </w:r>
    </w:p>
    <w:p>
      <w:pPr>
        <w:pStyle w:val="Normal"/>
        <w:rPr/>
      </w:pPr>
      <w:r>
        <w:rPr>
          <w:sz w:val="28"/>
          <w:szCs w:val="28"/>
        </w:rPr>
        <w:t>5.3. При посещении уроков педагогами школы анализ фиксируется:</w:t>
      </w:r>
    </w:p>
    <w:p>
      <w:pPr>
        <w:pStyle w:val="Normal"/>
        <w:rPr/>
      </w:pPr>
      <w:r>
        <w:rPr>
          <w:sz w:val="28"/>
          <w:szCs w:val="28"/>
        </w:rPr>
        <w:t>- в тетради взаимопосещения уроков и обсуждается на заседании МО учителей-предме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В зависимости от значимости для школы результатов посещения уроков пишется справка, которая обсуждается и визир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заседании МО учителей-предме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овещании при директо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ланерке педагогического коллек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едагогическом сов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родительском собр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положения не ограничен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 хранения 5 л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ле замены новым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сли не предусмотрено и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ind w:left="480" w:hanging="420"/>
      </w:pPr>
      <w:rPr/>
    </w:lvl>
    <w:lvl w:ilvl="2">
      <w:start w:val="1"/>
      <w:numFmt w:val="decimal"/>
      <w:lvlText w:val="%1.%2.%3"/>
      <w:lvlJc w:val="left"/>
      <w:pPr>
        <w:ind w:left="1080" w:hanging="720"/>
      </w:pPr>
      <w:rPr/>
    </w:lvl>
    <w:lvl w:ilvl="3">
      <w:start w:val="1"/>
      <w:numFmt w:val="decimal"/>
      <w:lvlText w:val="%1.%2.%3.%4"/>
      <w:lvlJc w:val="left"/>
      <w:pPr>
        <w:ind w:left="1620" w:hanging="1080"/>
      </w:pPr>
      <w:rPr/>
    </w:lvl>
    <w:lvl w:ilvl="4">
      <w:start w:val="1"/>
      <w:numFmt w:val="decimal"/>
      <w:lvlText w:val="%1.%2.%3.%4.%5"/>
      <w:lvlJc w:val="left"/>
      <w:pPr>
        <w:ind w:left="2520" w:hanging="1080"/>
      </w:pPr>
      <w:rPr/>
    </w:lvl>
    <w:lvl w:ilvl="5">
      <w:start w:val="1"/>
      <w:numFmt w:val="decimal"/>
      <w:lvlText w:val="%1.%2.%3.%4.%5.%6"/>
      <w:lvlJc w:val="left"/>
      <w:pPr>
        <w:ind w:left="3060" w:hanging="1440"/>
      </w:pPr>
      <w:rPr/>
    </w:lvl>
    <w:lvl w:ilvl="6">
      <w:start w:val="1"/>
      <w:numFmt w:val="decimal"/>
      <w:lvlText w:val="%1.%2.%3.%4.%5.%6.%7"/>
      <w:lvlJc w:val="left"/>
      <w:pPr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ind w:left="4500" w:hanging="1800"/>
      </w:pPr>
      <w:rPr/>
    </w:lvl>
    <w:lvl w:ilvl="8">
      <w:start w:val="1"/>
      <w:numFmt w:val="decimal"/>
      <w:lvlText w:val="%1.%2.%3.%4.%5.%6.%7.%8.%9"/>
      <w:lvlJc w:val="left"/>
      <w:pPr>
        <w:ind w:left="504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ind w:left="540" w:hanging="360"/>
      </w:pPr>
      <w:rPr/>
    </w:lvl>
    <w:lvl w:ilvl="2">
      <w:start w:val="1"/>
      <w:numFmt w:val="decimal"/>
      <w:lvlText w:val="%1.%2.%3"/>
      <w:lvlJc w:val="left"/>
      <w:pPr>
        <w:ind w:left="1080" w:hanging="720"/>
      </w:pPr>
      <w:rPr/>
    </w:lvl>
    <w:lvl w:ilvl="3">
      <w:start w:val="1"/>
      <w:numFmt w:val="decimal"/>
      <w:lvlText w:val="%1.%2.%3.%4"/>
      <w:lvlJc w:val="left"/>
      <w:pPr>
        <w:ind w:left="1620" w:hanging="1080"/>
      </w:pPr>
      <w:rPr/>
    </w:lvl>
    <w:lvl w:ilvl="4">
      <w:start w:val="1"/>
      <w:numFmt w:val="decimal"/>
      <w:lvlText w:val="%1.%2.%3.%4.%5"/>
      <w:lvlJc w:val="left"/>
      <w:pPr>
        <w:ind w:left="2520" w:hanging="1080"/>
      </w:pPr>
      <w:rPr/>
    </w:lvl>
    <w:lvl w:ilvl="5">
      <w:start w:val="1"/>
      <w:numFmt w:val="decimal"/>
      <w:lvlText w:val="%1.%2.%3.%4.%5.%6"/>
      <w:lvlJc w:val="left"/>
      <w:pPr>
        <w:ind w:left="3060" w:hanging="1440"/>
      </w:pPr>
      <w:rPr/>
    </w:lvl>
    <w:lvl w:ilvl="6">
      <w:start w:val="1"/>
      <w:numFmt w:val="decimal"/>
      <w:lvlText w:val="%1.%2.%3.%4.%5.%6.%7"/>
      <w:lvlJc w:val="left"/>
      <w:pPr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ind w:left="4500" w:hanging="1800"/>
      </w:pPr>
      <w:rPr/>
    </w:lvl>
    <w:lvl w:ilvl="8">
      <w:start w:val="1"/>
      <w:numFmt w:val="decimal"/>
      <w:lvlText w:val="%1.%2.%3.%4.%5.%6.%7.%8.%9"/>
      <w:lvlJc w:val="left"/>
      <w:pPr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52:00Z</dcterms:created>
  <dc:creator>klamas</dc:creator>
  <dc:description/>
  <cp:keywords/>
  <dc:language>en-US</dc:language>
  <cp:lastModifiedBy>klamas</cp:lastModifiedBy>
  <dcterms:modified xsi:type="dcterms:W3CDTF">2009-11-11T07:42:00Z</dcterms:modified>
  <cp:revision>5</cp:revision>
  <dc:subject/>
  <dc:title>Положение</dc:title>
</cp:coreProperties>
</file>